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38924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NIET BEKEND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VAR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PLAATS:    Den Haag, Paardestraa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39-11-06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1994-03-30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018'02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2922 {¼inch-BAND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SAMENVATTING:    Twintig jaar geleden vond de eerste radio-uitzending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plaats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</w:t>
      </w:r>
      <w:r>
        <w:rPr>
          <w:color w:val="000000"/>
          <w:spacing w:val="15"/>
        </w:rPr>
        <w:tab/>
        <w:t>Gesprek tussen VARA-technicus Kalee en prof. N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Koomans over de ontwikkelingen op het gebied van d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radio-ontvangst. Een broer van Kalee, violist by he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strykensemble de'Batavieren', haalt herinneringen op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aan de vroegste uitzendingen. Vraaggesprek met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omroeppionier en bouwer van de zender PCGG, ir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waarin hy een speeldoos laat horen,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die tydens de programma's met gesproken woord werd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gebruikt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merkwaardig bericht; onuitgezonden/ruw materiaal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SPREKER-FUNCTIE: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 {oprichter PCGG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Kalee, W.Ch. {chef Techniek VARA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Koomans, N. {chef Radiolaboratorium PTT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muziek; omroep; radio; techniek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PCGG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Hof, F.A. {interviewe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Ongefilterde copie op moederband bewaard. Vraaggesprek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Met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incompleet door ontbrekende glasplaat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Oud archiefnr: oudHA-013198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SCHRIJVING:    00'00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Int. leidt prof. Koomans in en geeft Kalee he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woord. Kalee spreekt met Koomans over het Koomans-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schema voor verbetering van het hoogfrequen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versterken en de ervaringen van de eerste radio-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amateurs: de honingdraadspoelen, de Mexicaans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hond. Koomans vergelykt de ontwikkelingen op het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gebied van de radio-ontvangst met die van de auto.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"Het omroeptoestel is verheven tot de volmaakt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speeldoos." Volgens Koomans is alles te danken aan 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verbetering van de radiolampen en de luidsprekers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De radio is de gewoonste zaak van de wereld geworden.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10'16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De broer van Kalee, lid van het strykje "De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Batavieren", haalt enige herinneringen op aan de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eerste uitzendingen,waarin hy optrad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12'44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vertelt op vraag int. hoe hy kwam tot het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bouwen van een radiozender. De eerste demonstrati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vond plaats in de Jaarbeurs in 1919.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vertelt waarom hy ook muziek uitzond en laat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een speeldoosje horen, waarmee het gesprok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woord werd onderbroken. Onderbreking.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gaat i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op de financiele steun die hy voor zyn zender PCGG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kreeg vanuit Engeland. Int. sluit reportage af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18'02"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Einde.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81.8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32:00Z</dcterms:created>
  <dc:creator>Peter den Boer</dc:creator>
  <dc:description/>
  <cp:keywords/>
  <dc:language>en-US</dc:language>
  <cp:lastModifiedBy>Peter den Boer</cp:lastModifiedBy>
  <dcterms:modified xsi:type="dcterms:W3CDTF">2006-02-15T19:56:00Z</dcterms:modified>
  <cp:revision>2</cp:revision>
  <dc:subject/>
  <dc:title>DOCID:           38924</dc:title>
</cp:coreProperties>
</file>